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Cs w:val="28"/>
        </w:rPr>
        <w:t>Согласовано:                                                                                                                                                        Утверждаю: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Начальник управления здравоохранения                                                                                                     Главный врач КБСП</w:t>
      </w:r>
    </w:p>
    <w:p>
      <w:pPr>
        <w:pStyle w:val="Normal"/>
        <w:tabs>
          <w:tab w:val="clear" w:pos="708"/>
          <w:tab w:val="left" w:pos="2540" w:leader="none"/>
          <w:tab w:val="right" w:pos="15066" w:leader="none"/>
        </w:tabs>
        <w:spacing w:lineRule="auto" w:line="360"/>
        <w:rPr/>
      </w:pPr>
      <w:r>
        <w:rPr>
          <w:b/>
          <w:szCs w:val="28"/>
        </w:rPr>
        <w:t>___________________Бекузарова О.Т.</w:t>
        <w:tab/>
        <w:t xml:space="preserve">                                                                _________________   Гусов К.Г.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«   »_________2009г.                                                                                                                                     «   »___________2009г.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/>
        <w:t>Спецификация закупаемой продукции для КБСП</w:t>
      </w:r>
    </w:p>
    <w:tbl>
      <w:tblPr>
        <w:tblW w:w="312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21"/>
        <w:gridCol w:w="864"/>
        <w:gridCol w:w="893"/>
        <w:gridCol w:w="188"/>
        <w:gridCol w:w="3287"/>
        <w:gridCol w:w="1228"/>
        <w:gridCol w:w="2105"/>
        <w:gridCol w:w="1223"/>
        <w:gridCol w:w="23"/>
        <w:gridCol w:w="1854"/>
        <w:gridCol w:w="858"/>
        <w:gridCol w:w="427"/>
        <w:gridCol w:w="1675"/>
        <w:gridCol w:w="643"/>
        <w:gridCol w:w="1459"/>
        <w:gridCol w:w="858"/>
        <w:gridCol w:w="1243"/>
        <w:gridCol w:w="1074"/>
        <w:gridCol w:w="1027"/>
        <w:gridCol w:w="1290"/>
        <w:gridCol w:w="812"/>
        <w:gridCol w:w="1504"/>
        <w:gridCol w:w="600"/>
        <w:gridCol w:w="306"/>
        <w:gridCol w:w="906"/>
        <w:gridCol w:w="518"/>
        <w:gridCol w:w="388"/>
      </w:tblGrid>
      <w:tr>
        <w:trPr>
          <w:trHeight w:val="828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  <w:softHyphen/>
              <w:t>ст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год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, сор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ары, упаковк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 прод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общая сумма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ОТ №1 Услуги по поставке мяса для КБСП    согласно перечню: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уша, охлажденная 1кат. 1 сорт ГОС 0Т 779-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0 00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мороженны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96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ЛОТ № 2Услуги по поставке рыбы для КБСП согласно перечню:</w:t>
            </w:r>
          </w:p>
        </w:tc>
        <w:tc>
          <w:tcPr>
            <w:tcW w:w="27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., потрош., б/г, ГОСТ 1168-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 по 10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50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3 Услуги по поставке яйца для КБСП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0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52121-20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(360 шт)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2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51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4 Услуги по поставке молочных </w:t>
            </w:r>
            <w:r>
              <w:rPr>
                <w:b/>
                <w:bCs/>
                <w:sz w:val="22"/>
                <w:szCs w:val="22"/>
              </w:rPr>
              <w:t xml:space="preserve">и масложировых </w:t>
            </w:r>
            <w:r>
              <w:rPr>
                <w:b/>
                <w:sz w:val="22"/>
                <w:szCs w:val="22"/>
              </w:rPr>
              <w:t>продуктов для КБСП 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па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60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ПиН 2.3.2.1078-01 п.1.2.2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г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гр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0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2.3.2.1078-01 п.1.7.6. ГОСТ  37-91 п.п. 2.3.1.- 2Л.Г: п.2.4. ГОСТ Р 51074-97 Р.З.; п.п.4.4. без добавок, высший сор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коробка 10 кг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315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одарированное, б/з, ГОСТ 1129-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. Бут., 0,9л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75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от №5       Услуги по поставке круп ,бобовых макаронных и бакалей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родуктов для КБСП   согласно перечню</w:t>
            </w:r>
            <w:r>
              <w:rPr>
                <w:b/>
                <w:bCs/>
              </w:rPr>
              <w:t>: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987-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2189-20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3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ы, всего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5,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276-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-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,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-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393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,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-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395,5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,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-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95,5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,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-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393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,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-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060,5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,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40-5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395,5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-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л мешок, 25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95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ГОСТ 51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, 10 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76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50 кг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735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, сухофрук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по 10кг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287,5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 74-97 р.3. п. 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недел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анка 1000 гр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листовой, в/с ГОСТ 1938-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недел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анный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1574-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г.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2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4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 xml:space="preserve">ЛОТ №6   </w:t>
            </w:r>
            <w:r>
              <w:rPr>
                <w:b/>
                <w:sz w:val="22"/>
                <w:szCs w:val="22"/>
              </w:rPr>
              <w:t>Услуги по поставке</w:t>
            </w:r>
            <w:r>
              <w:rPr>
                <w:b/>
                <w:bCs/>
                <w:sz w:val="22"/>
                <w:szCs w:val="22"/>
              </w:rPr>
              <w:t xml:space="preserve"> фруктов и овощей свежих</w:t>
            </w:r>
            <w:r>
              <w:rPr>
                <w:b/>
                <w:sz w:val="22"/>
                <w:szCs w:val="22"/>
              </w:rPr>
              <w:t xml:space="preserve"> для КБСП   согласно перечню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я, чистая, без внешних повреждений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95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ая столовая  средних размер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15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средних  размеров, без внешних поврежд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енная сорт «Белокочанная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/ сетк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0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/>
            </w:pPr>
            <w:r>
              <w:rPr>
                <w:sz w:val="22"/>
                <w:szCs w:val="22"/>
              </w:rPr>
              <w:t>Картофель  урожая 2008 г. В т.ч. молодой урожая 2009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2,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, ровный среднего разме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ок/ сетка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632,5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. разм., без внешних поврежд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н. ящик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0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52 750</w:t>
            </w:r>
          </w:p>
        </w:tc>
        <w:tc>
          <w:tcPr>
            <w:tcW w:w="155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Цены указаны с учетом коэф. инфляции и транспортными  расходами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</w:t>
      </w:r>
      <w:r>
        <w:rPr/>
        <w:t>Бухгалтер    _______________</w:t>
      </w:r>
    </w:p>
    <w:sectPr>
      <w:type w:val="nextPage"/>
      <w:pgSz w:orient="landscape" w:w="16838" w:h="11906"/>
      <w:pgMar w:left="1134" w:right="64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33:00Z</dcterms:created>
  <dc:creator>CKB</dc:creator>
  <dc:description/>
  <cp:keywords/>
  <dc:language>en-US</dc:language>
  <cp:lastModifiedBy>Торги</cp:lastModifiedBy>
  <cp:lastPrinted>2009-06-04T10:16:00Z</cp:lastPrinted>
  <dcterms:modified xsi:type="dcterms:W3CDTF">2009-06-09T06:32:00Z</dcterms:modified>
  <cp:revision>10</cp:revision>
  <dc:subject/>
  <dc:title>Согласовано:                                                                                                                                                        Утверждаю:</dc:title>
</cp:coreProperties>
</file>